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6.12.18) 03-06/10093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евастополь    -    Пятигор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001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1001 км.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7"/>
        <w:gridCol w:w="5852"/>
      </w:tblGrid>
      <w:tr>
        <w:trPr>
          <w:trHeight w:val="1380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3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Крым, г. Севастополь ул. Вокзальная,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 4/45</w:t>
            </w:r>
          </w:p>
        </w:tc>
      </w:tr>
      <w:tr>
        <w:trPr>
          <w:trHeight w:val="504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станция, г. Феодосия, Республика Крым, г. Феодосия, ул. Энгельса. 28</w:t>
            </w:r>
          </w:p>
        </w:tc>
      </w:tr>
      <w:tr>
        <w:trPr>
          <w:trHeight w:val="509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, г. Керчь, Республика Крым, г. Керчь, ул. Маршала Еременко. 30</w:t>
            </w:r>
          </w:p>
        </w:tc>
      </w:tr>
      <w:tr>
        <w:trPr>
          <w:trHeight w:val="509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Краснодар, Краснодарский край, г. Краснодар, Привокзальная площадь,5</w:t>
            </w:r>
          </w:p>
        </w:tc>
      </w:tr>
      <w:tr>
        <w:trPr>
          <w:trHeight w:val="509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Краснодарский край, г. Кропоткин, ул. Шоссейная, 41</w:t>
            </w:r>
          </w:p>
        </w:tc>
      </w:tr>
      <w:tr>
        <w:trPr>
          <w:trHeight w:val="504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, г. Армавир, Краснодарский край, г. Армавир, ул. Ефремова, 145</w:t>
            </w:r>
          </w:p>
        </w:tc>
      </w:tr>
      <w:tr>
        <w:trPr>
          <w:trHeight w:val="513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ьский край, г. Невинномысск, ул. Бульвар Мира, 39</w:t>
            </w:r>
          </w:p>
        </w:tc>
      </w:tr>
      <w:tr>
        <w:trPr>
          <w:trHeight w:val="509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Торговая,1</w:t>
            </w:r>
          </w:p>
        </w:tc>
      </w:tr>
      <w:tr>
        <w:trPr>
          <w:trHeight w:val="533" w:hRule="atLeas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, г. Пятигорск, Ставропольский край, г. Пятигорск, ул. Бунимовича, 3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движение 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1521"/>
        <w:gridCol w:w="2339"/>
        <w:gridCol w:w="1641"/>
        <w:gridCol w:w="17"/>
        <w:gridCol w:w="2987"/>
        <w:gridCol w:w="33"/>
      </w:tblGrid>
      <w:tr>
        <w:trPr>
          <w:trHeight w:val="59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еваст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Ялта-Севастополь»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евастополь-Инкерман» (67 К-2)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резидентская дорога (67К-02) ()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 xml:space="preserve">а/д «Севастополь - Бахчисарай - Симферополь» </w:t>
            </w:r>
            <w:r>
              <w:rPr>
                <w:rStyle w:val="FontStyle32"/>
                <w:iCs/>
                <w:sz w:val="28"/>
                <w:szCs w:val="28"/>
              </w:rPr>
              <w:t>V 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9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0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Граница с Украиной - Джанкой - Феодосия -Керчь» (35А-001)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1,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А-2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ь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9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А-2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0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9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1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М-4 «Дон»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2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ОЗК-002 «Краснодар-Кропоткин-граница Ставропольского края» -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3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Р-217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4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-ца Тбилисская-г.Кропоткин»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6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-ца Тбилисская-г.Кропоткин»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7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9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Армавир-с.Успенское-Невинномысск» (03К-035)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0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«Кочубеевское - Балахоновское - Армавир (в границах Ставропольского края)» (07К-054)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5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г. Минеральные Воды 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9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14"/>
        <w:gridCol w:w="5565"/>
        <w:gridCol w:w="32"/>
        <w:gridCol w:w="2934"/>
      </w:tblGrid>
      <w:tr>
        <w:trPr>
          <w:trHeight w:val="556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7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7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7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7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7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6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-ца Тбилисская-г.Кропоткин»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«ст-ца Тбилисская-г.Кропоткин»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8" w:hRule="atLeas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0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1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4 «Дон»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4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А-146 «Краснодар-Верхнебаканский»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3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А-146 «Краснодар-Верхнебаканский»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4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А-290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2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А - 290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3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    «Граница    с    Украиной    -    Джанкой — Феодосия - Керчь» (35А-001)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^50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2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Феодосия-Симферополь»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4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Восточный обход г. Симферополя» (35К-023.)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4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имферополь-Бахчисарай-Севастополь»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8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0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Ялта-Севастополь» (67К-1)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1846"/>
        <w:gridCol w:w="1593"/>
        <w:gridCol w:w="1535"/>
        <w:gridCol w:w="1310"/>
        <w:gridCol w:w="1938"/>
      </w:tblGrid>
      <w:tr>
        <w:trPr>
          <w:trHeight w:val="348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7" w:hRule="atLeast"/>
        </w:trPr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101"/>
        <w:gridCol w:w="1004"/>
        <w:gridCol w:w="1182"/>
        <w:gridCol w:w="1153"/>
        <w:gridCol w:w="768"/>
        <w:gridCol w:w="766"/>
        <w:gridCol w:w="759"/>
        <w:gridCol w:w="783"/>
      </w:tblGrid>
      <w:tr>
        <w:trPr>
          <w:trHeight w:val="624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0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20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17 • 2306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 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0:20 03: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 через ден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0:00 02: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08 260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 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4:20 нет отправл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 через ден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4:00 05: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6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848"/>
        <w:gridCol w:w="90"/>
        <w:gridCol w:w="937"/>
        <w:gridCol w:w="120"/>
        <w:gridCol w:w="818"/>
        <w:gridCol w:w="202"/>
        <w:gridCol w:w="736"/>
        <w:gridCol w:w="414"/>
        <w:gridCol w:w="523"/>
        <w:gridCol w:w="627"/>
        <w:gridCol w:w="311"/>
        <w:gridCol w:w="455"/>
        <w:gridCol w:w="483"/>
        <w:gridCol w:w="282"/>
        <w:gridCol w:w="766"/>
        <w:gridCol w:w="807"/>
        <w:gridCol w:w="20"/>
      </w:tblGrid>
      <w:tr>
        <w:trPr>
          <w:trHeight w:val="394" w:hRule="atLeast"/>
        </w:trPr>
        <w:tc>
          <w:tcPr>
            <w:tcW w:w="1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1" w:hRule="atLeast"/>
        </w:trPr>
        <w:tc>
          <w:tcPr>
            <w:tcW w:w="17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403" w:hRule="atLeast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0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4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08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2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1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61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5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4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17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:0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5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2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:4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:3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4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15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10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15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3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15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2004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:2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Кур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w w:val="60"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12</Characters>
  <CharactersWithSpaces>7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40:00Z</dcterms:created>
  <dc:creator/>
  <dc:description/>
  <dc:language>en-US</dc:language>
  <cp:lastModifiedBy/>
  <dcterms:modified xsi:type="dcterms:W3CDTF">2019-01-29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